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114300</wp:posOffset>
            </wp:positionV>
            <wp:extent cx="8180705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07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635</wp:posOffset>
                </wp:positionV>
                <wp:extent cx="7772400" cy="10054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7114540" cy="10953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47" r="-2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454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حث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نته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و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عطا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دافع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رف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تجات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شوكو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آر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صنو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عن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تض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تجات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ذا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مت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لذيذ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Alink1"/>
                                <w:rtl w:val="true"/>
                              </w:rPr>
                              <w:t xml:space="preserve">منتجاتنا </w:t>
                            </w:r>
                            <w:r>
                              <w:rPr>
                                <w:rStyle w:val="Alink1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زف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خطو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153795" cy="95694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79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946785" cy="13716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78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029335" cy="100266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027430" cy="98933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خر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276350" cy="59817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5981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875030" cy="79883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685800" cy="90297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197610" cy="59499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761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914400" cy="760730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وال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551815" cy="114236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181100" cy="66548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036320" cy="1007110"/>
                                  <wp:effectExtent l="0" t="0" r="0" b="0"/>
                                  <wp:docPr id="1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152525" cy="909955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خر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458470" cy="1313815"/>
                                  <wp:effectExtent l="0" t="0" r="0" b="0"/>
                                  <wp:docPr id="1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7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040130" cy="664210"/>
                                  <wp:effectExtent l="0" t="0" r="0" b="0"/>
                                  <wp:docPr id="1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130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723265" cy="654050"/>
                                  <wp:effectExtent l="0" t="0" r="0" b="0"/>
                                  <wp:docPr id="1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370840" cy="1283970"/>
                                  <wp:effectExtent l="0" t="0" r="0" b="0"/>
                                  <wp:docPr id="2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840" cy="12839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476250" cy="1210945"/>
                                  <wp:effectExtent l="0" t="0" r="0" b="0"/>
                                  <wp:docPr id="2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951865" cy="942340"/>
                                  <wp:effectExtent l="0" t="0" r="0" b="0"/>
                                  <wp:docPr id="2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ترددو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إتص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أ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ضاف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Alink1"/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rStyle w:val="Alink1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96650088823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1.7pt;mso-wrap-distance-left:9.05pt;mso-wrap-distance-right:9.05pt;mso-wrap-distance-top:0pt;mso-wrap-distance-bottom:0pt;margin-top:0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7114540" cy="109537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47" r="-2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4540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حث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نته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و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ول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عطا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دافع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رف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ستو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تجات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درجات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شوكو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آر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صنوع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عنا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تض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تجات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ذا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مت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لذيذ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Alink1"/>
                          <w:rtl w:val="true"/>
                        </w:rPr>
                        <w:t xml:space="preserve">منتجاتنا </w:t>
                      </w:r>
                      <w:r>
                        <w:rPr>
                          <w:rStyle w:val="Alink1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جموع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زفا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خطو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153795" cy="95694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795" cy="95694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946785" cy="137160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785" cy="13716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029335" cy="100266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100266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027430" cy="98933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98933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جموع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خرج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276350" cy="59817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59817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875030" cy="79883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79883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685800" cy="90297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90297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197610" cy="59499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7610" cy="59499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914400" cy="76073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76073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جموع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وال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551815" cy="114236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" cy="114236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181100" cy="66548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66548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036320" cy="100711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00711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152525" cy="909955"/>
                            <wp:effectExtent l="0" t="0" r="0" b="0"/>
                            <wp:docPr id="3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90995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جموع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خر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458470" cy="1313815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470" cy="131381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040130" cy="664210"/>
                            <wp:effectExtent l="0" t="0" r="0" b="0"/>
                            <wp:docPr id="3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130" cy="66421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723265" cy="654050"/>
                            <wp:effectExtent l="0" t="0" r="0" b="0"/>
                            <wp:docPr id="3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65405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370840" cy="1283970"/>
                            <wp:effectExtent l="0" t="0" r="0" b="0"/>
                            <wp:docPr id="4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840" cy="128397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476250" cy="1210945"/>
                            <wp:effectExtent l="0" t="0" r="0" b="0"/>
                            <wp:docPr id="4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121094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951865" cy="942340"/>
                            <wp:effectExtent l="0" t="0" r="0" b="0"/>
                            <wp:docPr id="4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94234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ترددو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إتص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أ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لوم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ضاف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Alink1"/>
                          <w:rtl w:val="true"/>
                        </w:rPr>
                        <w:t>الهاتف</w:t>
                      </w:r>
                      <w:r>
                        <w:rPr>
                          <w:rStyle w:val="Alink1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966500888235</w:t>
                      </w:r>
                      <w:r>
                        <w:rPr>
                          <w:b/>
                          <w:bCs/>
                          <w:rtl w:val="true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ink1">
    <w:name w:val="alink1"/>
    <w:basedOn w:val="DefaultParagraphFont"/>
    <w:qFormat/>
    <w:rPr>
      <w:rFonts w:cs="Simplified Arabic"/>
      <w:b/>
      <w:bCs/>
      <w:strike w:val="false"/>
      <w:dstrike w:val="false"/>
      <w:color w:val="AE8F6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9.jpeg"/><Relationship Id="rId32" Type="http://schemas.openxmlformats.org/officeDocument/2006/relationships/image" Target="media/image10.jpeg"/><Relationship Id="rId33" Type="http://schemas.openxmlformats.org/officeDocument/2006/relationships/image" Target="media/image11.jpeg"/><Relationship Id="rId34" Type="http://schemas.openxmlformats.org/officeDocument/2006/relationships/image" Target="media/image12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5.jpeg"/><Relationship Id="rId38" Type="http://schemas.openxmlformats.org/officeDocument/2006/relationships/image" Target="media/image16.jpeg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04:00Z</dcterms:created>
  <dc:creator>gadah</dc:creator>
  <dc:description/>
  <dc:language>en-US</dc:language>
  <cp:lastModifiedBy>gadah</cp:lastModifiedBy>
  <dcterms:modified xsi:type="dcterms:W3CDTF">2008-03-05T10:06:00Z</dcterms:modified>
  <cp:revision>4</cp:revision>
  <dc:subject/>
  <dc:title/>
</cp:coreProperties>
</file>